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>
          <w:trHeight w:val="1361" w:hRule="atLeast"/>
        </w:trPr>
        <w:tc>
          <w:tcPr>
            <w:tcW w:w="5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68"/>
            </w:tblGrid>
            <w:tr>
              <w:trPr>
                <w:trHeight w:val="1361" w:hRule="atLeast"/>
              </w:trPr>
              <w:tc>
                <w:tcPr>
                  <w:tcW w:w="9568" w:type="dxa"/>
                  <w:tcBorders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568"/>
                  </w:tblGrid>
                  <w:tr>
                    <w:trPr>
                      <w:trHeight w:val="1361" w:hRule="atLeast"/>
                    </w:trPr>
                    <w:tc>
                      <w:tcPr>
                        <w:tcW w:w="95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Style w:val="Testogrigio1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 w:val="16"/>
                            <w:szCs w:val="16"/>
                          </w:rPr>
                          <w:t>S.C.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i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Style w:val="Testogrigio1"/>
                            <w:b/>
                            <w:bCs/>
                            <w:sz w:val="16"/>
                            <w:szCs w:val="16"/>
                          </w:rPr>
                          <w:t xml:space="preserve">Logistica, Patrimonio, Servizi e Acquisti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>Responsabile f.f..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 xml:space="preserve">: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6"/>
                            <w:szCs w:val="16"/>
                          </w:rPr>
                          <w:t>Dott.ssa Maria RAITERI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 xml:space="preserve">Responsabile dell’istruttoria: </w:t>
                        </w:r>
                        <w:r>
                          <w:rPr>
                            <w:rFonts w:cs="Tahoma" w:ascii="Tahoma" w:hAnsi="Tahoma"/>
                            <w:bCs/>
                            <w:sz w:val="16"/>
                            <w:szCs w:val="16"/>
                          </w:rPr>
                          <w:t>Rag. Antonella Venezia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>Recapiti a cui rivolgersi:</w:t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80" w:leader="none"/>
                          </w:tabs>
                          <w:autoSpaceDE w:val="true"/>
                          <w:ind w:left="180" w:hanging="180"/>
                          <w:rPr>
                            <w:rFonts w:ascii="Tahoma" w:hAnsi="Tahoma" w:cs="Tahom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>personalmente: Via Vida n. 10, Alba (CN) – piano primo</w:t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80" w:leader="none"/>
                          </w:tabs>
                          <w:autoSpaceDE w:val="true"/>
                          <w:ind w:left="180" w:hanging="180"/>
                          <w:rPr>
                            <w:rFonts w:ascii="Tahoma" w:hAnsi="Tahoma" w:cs="Tahom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>telefonicamente: 0173/316553</w:t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80" w:leader="none"/>
                          </w:tabs>
                          <w:autoSpaceDE w:val="true"/>
                          <w:ind w:left="180" w:hanging="180"/>
                          <w:rPr>
                            <w:rFonts w:ascii="Tahoma" w:hAnsi="Tahoma" w:cs="Tahoma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>tramite fax: 0173/316480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 xml:space="preserve">tramite e-mail: </w:t>
                        </w:r>
                        <w:hyperlink r:id="rId2">
                          <w:r>
                            <w:rPr>
                              <w:rStyle w:val="InternetLink"/>
                              <w:rFonts w:cs="Tahoma" w:ascii="Tahoma" w:hAnsi="Tahoma"/>
                              <w:bCs/>
                              <w:sz w:val="18"/>
                              <w:szCs w:val="18"/>
                            </w:rPr>
                            <w:t>aslcn2@legalmail.it</w:t>
                          </w:r>
                        </w:hyperlink>
                        <w:r>
                          <w:rPr>
                            <w:rFonts w:cs="Tahoma" w:ascii="Tahoma" w:hAnsi="Tahoma"/>
                            <w:bCs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right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ALLEGATO 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CORSO PASSAGGI SERALI CASA DELLA SALUTE EX P.O. S. LAZZARO - ALB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I Passaggi sono 2 e dovranno rispettare indicativamente i seguenti orari: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alle ore 23:00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ntrollo corridoi del piano seminterrato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Verifica chiusura portone rampa ex FARMACI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Markas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cali Farmacia Territoriale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Officina Manutenzione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cali RRF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ifica chiusura porta REI sul corridoio che conduce ai locali RRF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Dalle ore 03.00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ntrollo corridoi piano terra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telli Accettazione/Referti/Pagamenti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tineri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“Spazio Giovani” (Consultorio Familiare)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ardia Medic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ificare chiusura  accesso ex DEA/CAMERA CALD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Accesso ai locali Ambulatorio del  Veterinario Sociale (ex Camera Mortuaria) e uscita su cortile interno;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ntrollo corridoi piano terra  - passerella vetrata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S. Formazione professionale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Rampa di accesso all’area monumentale pianerottolo Ex Sala Gosso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la Monumentale piano terra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Ingresso storico da Via Ospedale (area sale attesa e distributori automatici bevande)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rridoio lato dx: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Segreteria Accettazione Centro Preliev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o Distribuzione Farmaci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rridoio lato sx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mbulatori RRF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ovi locali Sportello Centro Unico di Prenotazione ((lavori in corso)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Rampa di scala monumentale - accesso Ex  Sala Gosso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di Pediatri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lestra Corsi di Preparazione al Parto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Corridoi Ala Monumentale ai piani superiori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pella religios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Servizio di Radiologia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mbulatori specialistici dal n. 1 al  n. 13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ultorio Familiare - Ambulatori di Ginecologia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Corridoi Ala Monumentale ai piani superiori (ammezzato ) – lato Via Osepdale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Ambulatori  Centro Cefalee e Malattie Rare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spogliatoio personale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Corridoi Ala Monumentale ai piani superiori (ammezzato ) – lato Via P. Belli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Ambulatorio Infermieristico di Comunità e Cronicità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Ambulatorio specialistico di Nefrologia/Dialisi </w:t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w:br w:type="page"/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2155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CORSO PASSAGGI SERALI CASA DELLA SALUTE EX P.O. S. SPIRITO – BR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lle ore 23:0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ngresso principale (monumentale)– piano terra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tineria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ardia Medic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Corridoio monumentale lato dx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telli C.U.P. /Accettazione /Prenotazione/Pagamenti /Ritiro refert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cali Centro Prelievi 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Infermieristica territoriale/domiciliare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Corridoio monumentale lato sx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R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Postazione 11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rridoio monumentale central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greteria/Accettazione Radiologi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di Radiologi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di R.R.F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Corridoio centrale –- area non monumentale – piano terr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dicina Legale Servizio Protesic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nsa Aziendal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distribuzione ausili protesic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Medici di Bas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Socio Assistenzial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cali Spogliatoi comuni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iano primo  - monumentale - 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ultorio Familiar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specialistici da n. 5 al n- 10</w:t>
      </w:r>
    </w:p>
    <w:p>
      <w:pPr>
        <w:pStyle w:val="Normal"/>
        <w:widowControl/>
        <w:autoSpaceDE w:val="tru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pella Religios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mbulatori lato Via San Secondo 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specialistici da n. 1 a n. 4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spice e Cure Palliative</w:t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Piano secondo –monumental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di Continuità  delle cure post dimissioni da Ospedale (C.O.T.)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ffici Distretto Sanitario 2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di Pediatri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di Neuropsichiatria Infantil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e ad uso Servizi Tecnic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bulatori di Psicologia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di Medicina dello Sport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o  Igiene e Sanità Pubblica (S.I.S.P.)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lle ore 3:00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Cortile interno – lato ingresso Via Ospedale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Servizio di Manutenzione e deposit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lestra Corsi di preparazione al parto/Spazio Giovan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i MARKAS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erno Cucina;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erno protesica;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daia – Sotterranei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>Cortile interno – lato ingresso Viale Madonna dei Fior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mera Mortuaria;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gresso HOSPICE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cheggio automezzi di servizio </w:t>
      </w:r>
    </w:p>
    <w:p>
      <w:pPr>
        <w:pStyle w:val="Normal"/>
        <w:widowControl/>
        <w:autoSpaceDE w:val="tru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Cortile interno – lato ingresso Via San Secondo 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cheggio automezzi di servizio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87" w:right="13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</w:t>
    </w:r>
    <w:r>
      <w:rPr/>
      <w:drawing>
        <wp:inline distT="0" distB="0" distL="0" distR="0">
          <wp:extent cx="1536065" cy="67183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2" w:after="0"/>
      <w:rPr/>
    </w:pPr>
    <w:r>
      <w:rPr/>
      <w:drawing>
        <wp:inline distT="0" distB="0" distL="0" distR="0">
          <wp:extent cx="224790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86450" cy="1041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8645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41700</wp:posOffset>
              </wp:positionH>
              <wp:positionV relativeFrom="paragraph">
                <wp:posOffset>184150</wp:posOffset>
              </wp:positionV>
              <wp:extent cx="2514600" cy="609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Via Vida, 10  – 12051 ALBA (CN)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Tel +39 0173.316111 Fax +39 0173.31648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aslcn2@legalmail.it</w:t>
                            </w:r>
                          </w:hyperlink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 – www.aslcn2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8pt;mso-wrap-distance-left:9.05pt;mso-wrap-distance-right:9.05pt;mso-wrap-distance-top:0pt;mso-wrap-distance-bottom:0pt;margin-top:14.5pt;mso-position-vertical-relative:text;margin-left:2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Via Vida, 10  – 12051 ALBA (CN)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Tel +39 0173.316111 Fax +39 0173.316480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aslcn2@legalmail.it</w:t>
                      </w:r>
                    </w:hyperlink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 – www.aslcn2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517900</wp:posOffset>
              </wp:positionH>
              <wp:positionV relativeFrom="paragraph">
                <wp:posOffset>869950</wp:posOffset>
              </wp:positionV>
              <wp:extent cx="24384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P.I./Cod. Fisc. 0241917004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18pt;mso-wrap-distance-left:9.05pt;mso-wrap-distance-right:9.05pt;mso-wrap-distance-top:0pt;mso-wrap-distance-bottom:0pt;margin-top:68.5pt;mso-position-vertical-relative:text;margin-left:27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P.I./Cod. Fisc. 0241917004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8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rinda" w:hAnsi="Vrinda" w:cs="Vrinda"/>
      <w:b/>
      <w:i w:val="false"/>
      <w:color w:val="000000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OpenSymbol" w:hAnsi="OpenSymbol" w:cs="OpenSymbol"/>
      <w:b/>
      <w:i w:val="false"/>
      <w:color w:val="000000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rinda" w:hAnsi="Vrinda" w:cs="Vrinda"/>
      <w:b/>
      <w:i w:val="false"/>
      <w:color w:val="000000"/>
      <w:sz w:val="40"/>
    </w:rPr>
  </w:style>
  <w:style w:type="character" w:styleId="WW8Num10z1">
    <w:name w:val="WW8Num10z1"/>
    <w:qFormat/>
    <w:rPr>
      <w:rFonts w:ascii="OpenSymbol" w:hAnsi="OpenSymbol" w:cs="OpenSymbol"/>
      <w:b/>
      <w:i w:val="false"/>
      <w:color w:val="000000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  <w:b/>
      <w:i w:val="false"/>
      <w:color w:val="000000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OpenSymbol" w:hAnsi="OpenSymbol" w:cs="Open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OpenSymbol" w:hAnsi="OpenSymbol" w:cs="OpenSymbol"/>
      <w:b/>
      <w:i w:val="false"/>
      <w:color w:val="000000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cs="OpenSymbol"/>
      <w:b/>
      <w:i w:val="false"/>
      <w:color w:val="000000"/>
      <w:sz w:val="4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rinda" w:hAnsi="Vrinda" w:cs="Vrinda"/>
      <w:b/>
      <w:i w:val="false"/>
      <w:color w:val="000000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cs="Times New Roman"/>
    </w:rPr>
  </w:style>
  <w:style w:type="character" w:styleId="CarattereCarattere1">
    <w:name w:val=" Carattere Carattere1"/>
    <w:qFormat/>
    <w:rPr>
      <w:rFonts w:cs="Times New Roman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Testogrigio1">
    <w:name w:val="testo_grigio1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Insidecaption">
    <w:name w:val="insidecaption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allblack">
    <w:name w:val="small_black"/>
    <w:basedOn w:val="Normal"/>
    <w:qFormat/>
    <w:pPr>
      <w:widowControl/>
      <w:autoSpaceDE w:val="true"/>
      <w:spacing w:before="100" w:after="100"/>
    </w:pPr>
    <w:rPr>
      <w:color w:val="000000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cn2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aslcn2@legalmail.it" TargetMode="External"/><Relationship Id="rId4" Type="http://schemas.openxmlformats.org/officeDocument/2006/relationships/hyperlink" Target="mailto:aslcn2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L CN2 nuovo log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5:41:00Z</dcterms:created>
  <dc:creator>Administrator</dc:creator>
  <dc:description/>
  <cp:keywords/>
  <dc:language>en-US</dc:language>
  <cp:lastModifiedBy>user</cp:lastModifiedBy>
  <cp:lastPrinted>2024-09-08T20:51:00Z</cp:lastPrinted>
  <dcterms:modified xsi:type="dcterms:W3CDTF">2025-11-20T15:15:00Z</dcterms:modified>
  <cp:revision>4</cp:revision>
  <dc:subject/>
  <dc:title>c_intestata ASL CN2</dc:title>
</cp:coreProperties>
</file>